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Logic Framework Case Study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Form 1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NTP Goal(s):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Objectives: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Activities: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200" y="570960"/>
                            <a:ext cx="137088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PU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570960"/>
                            <a:ext cx="137088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C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570960"/>
                            <a:ext cx="129492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UTPU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570960"/>
                            <a:ext cx="129492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UTCO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2880" y="570960"/>
                            <a:ext cx="1294920" cy="400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MP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9;top:899;width:2158;height:6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PU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8;top:899;width:2158;height:6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C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9;top:899;width:2038;height:6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UTPU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99;top:899;width:2038;height:6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UTCO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18;top:899;width:2038;height:6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MPAC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9:53:00Z</dcterms:created>
  <dc:creator>Jessica Posner</dc:creator>
  <dc:description/>
  <dc:language>en-US</dc:language>
  <cp:lastModifiedBy>Jessica Posner</cp:lastModifiedBy>
  <cp:lastPrinted>2005-03-23T14:18:00Z</cp:lastPrinted>
  <dcterms:modified xsi:type="dcterms:W3CDTF">2005-04-12T19:56:00Z</dcterms:modified>
  <cp:revision>3</cp:revision>
  <dc:subject/>
  <dc:title>Logia Framework Case Study</dc:title>
</cp:coreProperties>
</file>